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270417603"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518320449"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286745431"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342096275"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